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ab/>
        <w:t>Solomon and the Temple</w:t>
        <w:tab/>
        <w:tab/>
        <w:t xml:space="preserve">   Mr. Brue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The Prophets</w:t>
        <w:tab/>
        <w:tab/>
        <w:tab/>
        <w:t xml:space="preserve">       Mr. Willi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ab/>
        <w:t xml:space="preserve">There Goes Another Empire </w:t>
        <w:tab/>
        <w:t xml:space="preserve">    Mr. Raghunathan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</w:t>
      </w:r>
      <w:r>
        <w:rPr>
          <w:b/>
          <w:bCs/>
        </w:rPr>
        <w:t xml:space="preserve">Zealots at Masada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 #4 Packet  ---  pp. 26-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y did Solomon build the Te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were the prophets?  What was their mes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the Jews do when King Cyrus of Persia allowed them to return to Palestine from the Babylonian Cap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Alexander the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Pax Ro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in 70 A.D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mpact did the event (see#6) have on the Jewish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synag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at Masada in 73 A.D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 Identify Masada Compl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32:00Z</dcterms:created>
  <dc:creator>technology</dc:creator>
  <dc:description/>
  <cp:keywords/>
  <dc:language>en-US</dc:language>
  <cp:lastModifiedBy>sbruemmer</cp:lastModifiedBy>
  <cp:lastPrinted>2001-08-16T11:58:00Z</cp:lastPrinted>
  <dcterms:modified xsi:type="dcterms:W3CDTF">2008-12-29T18:32:00Z</dcterms:modified>
  <cp:revision>2</cp:revision>
  <dc:subject/>
  <dc:title>World Civilizations</dc:title>
</cp:coreProperties>
</file>